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Что такое методическая разработка и требования, предъявляемые к 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 </w:t>
      </w:r>
    </w:p>
    <w:p>
      <w:pPr>
        <w:pStyle w:val="Normal"/>
        <w:spacing w:lineRule="auto" w:line="240" w:before="280" w:after="28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Методическая разработка- это пособие, раскрывающее формы, средства, методы обучения, элементы современных педагогических технологий  или сами технологии о бучения и воспитания применительно к конкретной теме урока, теме учебной программы, преподаванию курса в целом.</w:t>
      </w:r>
    </w:p>
    <w:p>
      <w:pPr>
        <w:pStyle w:val="Normal"/>
        <w:spacing w:lineRule="auto" w:line="240" w:before="280" w:after="28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может быть как индивидуальной, так и коллективной работой. Она направлена на профессионально-педагогическое совершенствование преподавателя или мастера производственного обучения или качества подготовки по учебным специальностям.</w:t>
      </w:r>
    </w:p>
    <w:p>
      <w:pPr>
        <w:pStyle w:val="Normal"/>
        <w:spacing w:lineRule="auto" w:line="240" w:before="280" w:after="280"/>
        <w:ind w:firstLine="12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ая разработка может представлять собо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ind w:left="19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Разработку конкретного занятия ;</w:t>
      </w:r>
    </w:p>
    <w:p>
      <w:pPr>
        <w:pStyle w:val="Normal"/>
        <w:spacing w:lineRule="auto" w:line="240" w:before="280" w:after="280"/>
        <w:ind w:left="19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Разработку серии занятий;</w:t>
      </w:r>
    </w:p>
    <w:p>
      <w:pPr>
        <w:pStyle w:val="Normal"/>
        <w:spacing w:lineRule="auto" w:line="240" w:before="280" w:after="280"/>
        <w:ind w:left="19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Разработку темы программы:</w:t>
      </w:r>
    </w:p>
    <w:p>
      <w:pPr>
        <w:pStyle w:val="Normal"/>
        <w:spacing w:lineRule="auto" w:line="240" w:before="280" w:after="280"/>
        <w:ind w:left="19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Разработку частной (авторской) методики преподавания предмета;</w:t>
      </w:r>
    </w:p>
    <w:p>
      <w:pPr>
        <w:pStyle w:val="Normal"/>
        <w:spacing w:lineRule="auto" w:line="240" w:before="280" w:after="280"/>
        <w:ind w:left="19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Разработку общей методики преподавания предметов;</w:t>
      </w:r>
    </w:p>
    <w:p>
      <w:pPr>
        <w:pStyle w:val="Normal"/>
        <w:spacing w:lineRule="auto" w:line="240" w:before="280" w:after="280"/>
        <w:ind w:left="19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Разработку новых форм, методов или средств обучения и воспитания;</w:t>
      </w:r>
    </w:p>
    <w:p>
      <w:pPr>
        <w:pStyle w:val="Normal"/>
        <w:spacing w:lineRule="auto" w:line="240" w:before="280" w:after="280"/>
        <w:ind w:left="198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Методические разработки, связанные с изменением материально-технических условий преподавания предме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</w:rPr>
        <w:t>К методической разработке предъявляются довольно серьезные требования. Поэтому, прежде чем приступить к ее написанию необходимо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щательно подойти к выбору темы разработки. Тема должна быть актуальной, известной педагогу, по данной теме у педагога должен быть накоплен определенный опы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цель методической разработк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тельно изучить литературу, методические пособия, положительный опыт по выбранной теме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ь план и определить структуру методической разработки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направления предстоящей работ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ступая к работе по составлению методической разработки, необходимо четко определить ее цель. Например, цель может быть следующей: определение форм и методов изучения содержания темы; раскрытие опыта проведения занятий по изучению той или иной темы учебной программы; описание видов деятельности педагога и детей; описание методики использования современных технических и информационных  средств обучения; осуществление связи теории с практикой на уроках; использования современных педагогических технологий или их элементов на уроках и т.д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, предъявляемые к методической разработк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Содержание методической разработки должно четко соответствовать теме и цели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Содержание методической разработки должно быть таким, чтобы педагоги могли получить сведения о наиболее рациональной организации учебного процесса, эффективности методов и методических приемов, формах изложения учебного материала, применения современных технических и информационных средств обучения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Авторские (частные) методики не должны повторять содержание учебников и учебных программ, описывать изучаемые явления и технические объекты, освещать вопросы, изложенные в общепедагогической литературе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Материал должен быть систематизирован, изложен максимально просто и четко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Язык методической разработки должен быть четким, лаконичным, грамотным, убедительным. Применяемая терминология должна соответствовать педагогическому тезаурусу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Рекомендуемые методы, методические приемы, формы и средства обучения должны обосноваться ссылками на свой педагогический опыт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Методическая разработка должна учитывать конкретные материально-технические условия осуществления учебно-воспитательного процесса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Ориентировать организацию учебного процесса в направлении широкого применении активных форм и методов обучения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Методическая разработка должна раскрывать вопрос «Как учить»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Должна содержать конкретные материалы, которые может использовать педагог в своей работе (карточки задания, образцы УПД, планы уроков, инструкции для проведения лабораторных работ, карточки схемы, тесты, поуровневые задания и т.д.).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Структура методической разработки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структура:</w:t>
      </w:r>
    </w:p>
    <w:p>
      <w:pPr>
        <w:pStyle w:val="Normal"/>
        <w:spacing w:lineRule="auto" w:line="240" w:before="280" w:after="280"/>
        <w:ind w:left="1800" w:hanging="36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Аннотация.</w:t>
      </w:r>
    </w:p>
    <w:p>
      <w:pPr>
        <w:pStyle w:val="Normal"/>
        <w:spacing w:lineRule="auto" w:line="240" w:before="280" w:after="280"/>
        <w:ind w:left="1800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Содержание.</w:t>
      </w:r>
    </w:p>
    <w:p>
      <w:pPr>
        <w:pStyle w:val="Normal"/>
        <w:spacing w:lineRule="auto" w:line="240" w:before="280" w:after="280"/>
        <w:ind w:left="1800" w:hanging="36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Введение.</w:t>
      </w:r>
    </w:p>
    <w:p>
      <w:pPr>
        <w:pStyle w:val="Normal"/>
        <w:spacing w:lineRule="auto" w:line="240" w:before="280" w:after="280"/>
        <w:ind w:left="1800" w:hanging="36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Основная часть.</w:t>
      </w:r>
    </w:p>
    <w:p>
      <w:pPr>
        <w:pStyle w:val="Normal"/>
        <w:spacing w:lineRule="auto" w:line="240" w:before="280" w:after="280"/>
        <w:ind w:left="1800" w:hanging="36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spacing w:lineRule="auto" w:line="240" w:before="280" w:after="280"/>
        <w:ind w:left="1800" w:hanging="36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.</w:t>
      </w:r>
    </w:p>
    <w:p>
      <w:pPr>
        <w:pStyle w:val="Normal"/>
        <w:spacing w:lineRule="auto" w:line="240" w:before="280" w:after="280"/>
        <w:ind w:left="1800" w:hanging="36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Прилож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sz w:val="24"/>
          <w:szCs w:val="24"/>
        </w:rPr>
        <w:t>В аннотации (3-4 предложения) кратко указывается какой проблеме посвящается методическая разработка, какие вопросы раскрывает, кому может быть полезн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ведении (1-2 страницы) раскрывается актуальность данной работы, т.е. автор отвечает на вопрос, почему он выбрал эту тему и каково ее место в содержании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тодическая разработка темы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Основная часть может состоять из следующих раздел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темы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ланирование изучение темы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организации и методике изучения темы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характеристике темы указыва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Образовательные цели и задачи темы;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Планирование темы и количество часов, отводимое на ее изучение;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Знания и умения, которые учащиеся должны получить или совершенствовать;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Место и роль темы в курсе;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 xml:space="preserve">Связь с предшествующим или последующим материалом, а также внутрипредметные  и межпредметные связи; 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Дается дидактический анализ содержания материала;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Выделяются уровни изучения и усвоения учебного материала;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Возможен сравнительный анализ качества обучения по предлагаемой методике с той методикой, которая применялась педагогом до использования предлагаемой в методической разработк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планировании учебной темы необходим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ind w:left="2160" w:hanging="36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Продумать методику преподавания темы.</w:t>
      </w:r>
    </w:p>
    <w:p>
      <w:pPr>
        <w:pStyle w:val="Normal"/>
        <w:spacing w:lineRule="auto" w:line="240" w:before="280" w:after="280"/>
        <w:ind w:left="2160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Подобрать примеры, иллюстрации, наметить практические занятия, творческие задания, экскурсии т т.д.</w:t>
      </w:r>
    </w:p>
    <w:p>
      <w:pPr>
        <w:pStyle w:val="Normal"/>
        <w:spacing w:lineRule="auto" w:line="240" w:before="280" w:after="280"/>
        <w:ind w:left="2160" w:hanging="36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Выделить основные вопросы, которые дети должны прочно усвоить.</w:t>
      </w:r>
    </w:p>
    <w:p>
      <w:pPr>
        <w:pStyle w:val="Normal"/>
        <w:spacing w:lineRule="auto" w:line="240" w:before="280" w:after="280"/>
        <w:ind w:left="2160" w:hanging="36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Проанализировать воспитательные возможности учебного материала и применяемой методи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(1-2 страницы) подводятся итоги по тем проблемным вопросам, которые ставились педагогом, приступая к составлению методической разработ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Структура методической разработки урока теоретического обуч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             </w:t>
      </w:r>
      <w:r>
        <w:rPr>
          <w:rFonts w:cs="Times New Roman" w:ascii="Times New Roman" w:hAnsi="Times New Roman"/>
          <w:sz w:val="24"/>
          <w:szCs w:val="24"/>
        </w:rPr>
        <w:t>В основной части можно выделить следующие раздел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ое обоснование темы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проведению занятий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занятия( с технологической картой)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Дидактический материал к занятию(можно не выделять в виде приложений)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педагогов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мендуемый планзанятия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Тема программы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Темазанятия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Тип занятия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Вид занятия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Цель методическая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Цели образования(обучения, воспитания, развития)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урока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Межпредметные и внутрипредметные связ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Рекомендуемая технологическая карта урока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061"/>
        <w:gridCol w:w="1357"/>
        <w:gridCol w:w="1450"/>
        <w:gridCol w:w="1199"/>
        <w:gridCol w:w="1584"/>
        <w:gridCol w:w="1421"/>
      </w:tblGrid>
      <w:tr>
        <w:trPr/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665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ая подструктура занятия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я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Тип занятия определяется целью его организации, т.е. целью его провед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Дидактическая структура урока включает в себя следующие дидактические 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отивация и стимулирование деятельности детей, целевая установка, активация необходимых знаний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овых понятий и способов действий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нятий и способов действий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эффективно, когда на уроке решаются все три дидактические задачи, но может быть и иначе (это зависит от целей и типа урока)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етоды (по Лернеру И.Я.)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Информационно-рецептивный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Репродуктивный.</w:t>
      </w:r>
    </w:p>
    <w:p>
      <w:pPr>
        <w:pStyle w:val="Normal"/>
        <w:spacing w:lineRule="auto" w:line="240" w:before="280" w:after="280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Проблемный: проблемное изложение; эвристический; исследовательск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деятельности зависит от применяемого метода и методических приемов. Например: беседа, самостоятельная работа, работа с книгой, просмотр видеофильма и д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Способы организации деятельности преподавателя и учащихся (по Молчан Л.Л.):</w:t>
      </w:r>
    </w:p>
    <w:p>
      <w:pPr>
        <w:pStyle w:val="Normal"/>
        <w:spacing w:lineRule="auto" w:line="240" w:before="280" w:after="280"/>
        <w:ind w:left="780" w:hanging="36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Фронтальный.</w:t>
      </w:r>
    </w:p>
    <w:p>
      <w:pPr>
        <w:pStyle w:val="Normal"/>
        <w:spacing w:lineRule="auto" w:line="240" w:before="280" w:after="280"/>
        <w:ind w:left="780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Индивидуальный.</w:t>
      </w:r>
    </w:p>
    <w:p>
      <w:pPr>
        <w:pStyle w:val="Normal"/>
        <w:spacing w:lineRule="auto" w:line="240" w:before="280" w:after="280"/>
        <w:ind w:left="780" w:hanging="36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Парный.</w:t>
      </w:r>
    </w:p>
    <w:p>
      <w:pPr>
        <w:pStyle w:val="Normal"/>
        <w:spacing w:lineRule="auto" w:line="240" w:before="280" w:after="280"/>
        <w:ind w:left="780" w:hanging="36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Коллективны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образования подразделяются на  цели обучения (формирование знаний, умений и навыков) , воспитания (формирование взглядов, убеждений, качеств личности) и развития (развитие интересов, мышления, речи, воли и т.д.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</w:rPr>
        <w:t>Методическая цель для каждого урока подразумевает создание условий для формирования знаний, умений и навыков; развития способностей; воспитания качеств личности и т.д. Если урок открытый, то методическая цель зависит от цели приглашения коллег на данный ур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е требования к оформлению методической разработ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щий объем методической разработки должен составлять не менее 24 листов компьютерного текста (шрифт-14 или 15). Если методическая разработка представляет собой разработку одногозанятия, то не менее 10 листов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сновного содержания-- не менее половины всей рукопис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риложений не лимитируется, но они должны соответствовать тексту (ссылки на них в тексте обязательны)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и на использованную литературу в тексте следует давать в квадратных скобках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 должен содержать 10-15 названий. Если разработка носит только практический характер, не требующий теоретических ссылок, то список использованных источников можно опустить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объем разделов не лимитируется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рекомендуется располагать следующим образо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указании нескольких работ одного автора источники располагаются по алфавиту заглави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 совпадении первых слов в названиях источников их записывают по алфавиту вторых слов и т.д.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казывается количество страниц документа (источника), если он полностью изучен (36с.)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казывается количество страниц документа (источника), если рассматривается несколько страниц (С. 36-38).</w:t>
      </w:r>
    </w:p>
    <w:p>
      <w:pPr>
        <w:pStyle w:val="Style14"/>
        <w:ind w:left="720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исок литературы в квадратных скобках могут быть включены [Электронный ресурс], [Видеозапись], [Звукозапись], [Карты] и др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 описании электронных ресурсов следует пользоваться следующей схемой. Основное заглавие [Электронный ресурс] / Первые сведения об ответственности; последующие сведения. - Сведения об издании, дополнительные сведения. - Обозначение вида ресурса (Объем ресурса). - Первое место издания; Имя издателя, дата издания (Место изготовления: Имя изготовителя, дата изготовления). - Специфическое обозначение материала и количество физических единиц: Другие физические характеристики; Размер +  ведения о сопроводительном материале. - Условия доступности и цена (подробнее см. приложение )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оформление библиографического списка считается неправильным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жина, М. Н. Стилистика русского языка [Текст]: учеб, пособие / М. Н. Кожина. - М.: Просвещение, 1977. -223 с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логические проблемы современной науки [Текст] / Сост. А. Г. Москаленко. - М.: Политиздат, 1979. -295 с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к, Г. Б. Как спроектировать учебный процесс по курсу [Текст]: учеб, пособие для преподавателей / Г. Б. Скок, Н. И. Лыгина, Н. И. Колесникова, Е. В. Низовских. - Новосибирск: Изд-во НГТУ, 1999. - 83 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тьи из сборников, журналов и газет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кина, Л. С. Социализация детей-сирот [Текст] / Л. С. Кочкина // Психолого-педагогическая и социальная поддержка детей и молодежи «группы риска»: состояние, проблемы, перспективы: сборник научных статей. Часть 2 / Под научной ред. Н. А. Заруба, Н. Э. Касаткиной, Т. А. Фральцовой, С. Н. Чистяковой; ред. коллегия: И В. Карнаева, Е. Л. Руднева, Т. Н. Семенкова. - Кемерово: Изд-во КРИПКиПРО, 2003. - С. 15-21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ова, А. В. Чтобы учение стало серьезным и успешным [Текст] / А. В. Усова // Педагогика. - 2000. - № 4. - С. 30-3 3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ресурсы: 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сурсы локального доступа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энциклопедия зарубежного классического искусства [Электронный ресурс]. - Электрон текстовые, граф, зв дан. и прикладная прогр. (546 Мб). - М ; Большая Рос. энцикл. [и др.], 1996. - 1 электрон, опт. диск (CD-ROM): зв., цв.; 12 см + рук. пользователя (1 л.). - (Интерактивный метод). - Систем, требования; ПК 486 или выше; 8 Мб ОЗУ; Windows 3.1 или Windows 95; SVGA 32768 и более цв.; 640x480; 4х CD-ROM дисковод; 16-бит. зв. карта; мышь. - Загл. с экрана. - Диск и сопровод. материал помещены в контейнер 20x14 см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et шаг за шагом [Электронный ресурс] : [интерактив, учеб.]. -Электрон, дан. и прогр. - СПб. : ПитерКом, 1997. - 1 электрон, опт. диск (CD-ROM) + прил. (127 с). -Систем, требования: ПК от 486 DX 66 МГц ; RAM 16 Мб ; Windows 95 ; ЗВ плата ; динамики или наушники. - Загл. с экрана. -1 500 экз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атизированная информационно-библиотечная система МАРК. SQL вариант под Windows [Электронный ресурс] : версия для школьных библиотек / «Информ-система» научно-производственное объединение. - М. : НПО «Информ-система». - 1 электрон, опт. диск + руководство пользователя (23 с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сурсы удаленного доступ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государственная библиотека [Электронный ресурс] / Центр, информ. технологий РГБ ; ред. Т. В. Власенко ; Web-мастер Козлова Н. В. - Электрон, дан. - М. : Рос. гос. б-ка, 1997. - Режим доступа : http: // www.rsl.ru, свободный. - Загл. с экрана. -Яз. рус, англ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описания электронного ресурса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заглавие [Электронный ресурс] = Параллельное заглавие : сведения, относящиеся к заглавию / сведения об ответственности. - Сведения об издании, дополнительные сведения. - Обозначение вида ресурса (объем ресурса). - Место издания : имя издателя дата издания (Место изготовления : имя изготовителя, дата изготовления). - Специфическое обозначение материала и количество физических единиц : другие физические характеристики ; размер + сведения о сопроводительном материале. - (Основное заглавие серии или подсерии / сведения об ответственности, ISSN; нумерация внутри серии). - Примечания. - Стандартный номер (или его альтернатива) = Ключевое заглавие : Условия доступности и цен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едения, относящиеся к заглавию,</w:t>
      </w:r>
      <w:r>
        <w:rPr>
          <w:rFonts w:cs="Times New Roman" w:ascii="Times New Roman" w:hAnsi="Times New Roman"/>
          <w:sz w:val="24"/>
          <w:szCs w:val="24"/>
        </w:rPr>
        <w:t xml:space="preserve"> включают информацию, раскрывающую и поясняющую основное заглавие. Каждым сведениям, относящимся к заглавию предшествует знак двоеточие (: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едения об ответственности</w:t>
      </w:r>
      <w:r>
        <w:rPr>
          <w:rFonts w:cs="Times New Roman" w:ascii="Times New Roman" w:hAnsi="Times New Roman"/>
          <w:sz w:val="24"/>
          <w:szCs w:val="24"/>
        </w:rPr>
        <w:t xml:space="preserve"> содержат информацию о лицах и организациях, ответственных за содержание произведения, помещённого в объекте описания и могут приводиться с сопроводительными словами: авт. курса, программирование, под рук. и т. д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ласть издания</w:t>
      </w:r>
      <w:r>
        <w:rPr>
          <w:rFonts w:cs="Times New Roman" w:ascii="Times New Roman" w:hAnsi="Times New Roman"/>
          <w:sz w:val="24"/>
          <w:szCs w:val="24"/>
        </w:rPr>
        <w:t xml:space="preserve"> содержит сведения об изменениях и особенностях данного издания по отношению того же документа. Сведения об издании содержат слова «издание», «версия» или «уровень». В описании приводят сведения, которые относятся к ресурсу в целом. - Изд. 2-е, пересмотр, верси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ласть вида и объёма ресурса</w:t>
      </w:r>
      <w:r>
        <w:rPr>
          <w:rFonts w:cs="Times New Roman" w:ascii="Times New Roman" w:hAnsi="Times New Roman"/>
          <w:sz w:val="24"/>
          <w:szCs w:val="24"/>
        </w:rPr>
        <w:t xml:space="preserve"> включает обозначение вида ресурса - электронные данные и электронные программы и сведения об его объеме. Различаются следующие виды электронных данных: текстовые, звуковые, графические, числовые, шрифтовые, демонстрационные и другие. Электронные программы - системные, прикладные, сервисные. Обозначение вида ресурса включает обобщённую характеристику содержащихся в нем материалов:- электронные текстовые данные, электронные графические данные, электронная поисковая программа, электронные данные и программы. Сведения об объёме ресурса приводят в круглых скобках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ые данные (3 файла) и программы (2 файла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ые программы (2 файла: 18 650 байтов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ласть выходных данных</w:t>
      </w:r>
      <w:r>
        <w:rPr>
          <w:rFonts w:cs="Times New Roman" w:ascii="Times New Roman" w:hAnsi="Times New Roman"/>
          <w:sz w:val="24"/>
          <w:szCs w:val="24"/>
        </w:rPr>
        <w:t xml:space="preserve"> содержит сведения о всех видах деятельности по изданию производству, распространению, выпуску и реализации электронного ресурса. В состав области входит информация о месте издания (производства). При наличии нескольких мест издания приводят город, выделенный полиграфическим способом или указанный первым на предписанном источнике. - Кемерово [и др.] Если два места издания, то перед вторым - ставится точка с запятой (;). - Новосибирск; Кемерово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издателя (производителя) помещают после места издания и отделяют двоеточием (:) и приводят в наиболее краткой форме. - М.: Интерсофт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аты издания (производства) указывают год, помещённый в предписанном источнике информации, если даты издания нет, то приводят дату присвоения авторского права или дату изготовления. - СПб. : ASM, изгот. 200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ласть физической 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а для описания электронного ресурса локального доступа, т. е. ресурса на сменном физическом носителе одного типа. Первый элемент области - специфическое обозначение материала, к которому принадлежит физический носитель, и количество физических единиц. Термины для специфического обозначения материала: Электронный диск, Гибкий магнитный диск (дискета), Электронный оптический диск, Компакт-диск с постоянной памятью (CD-ROM). Количество физических единиц приводят арабскими цифрами перед специфическим обозначением материала: 1 электрон, диск. К другим физическим характеристикам относится информация о звуке и цвете. Для гибкого или оптического диска приводят диаметр в сантиметрах. . - 1 электрон, гиб. диск : цв.; 14 см. Для документов, упакованных в коробку, приводят .размеры контейнера.; в контейнере, 12x36x20 см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проводительном материале приводят при наличии любого физически отдельного материала, предназначенного для совместного использования, после знака плюс (+) или с новой строки. - 1 электрон, микропроцессор, картридж ; 19x9 см, 9 мм лента : цв.+ 1 зв. кассета (17 мин.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исании электронного ресурса удаленного доступа область физической характеристики отсутствует; сопроводительный материал отмечается в примечан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ласть серии</w:t>
      </w:r>
      <w:r>
        <w:rPr>
          <w:rFonts w:cs="Times New Roman" w:ascii="Times New Roman" w:hAnsi="Times New Roman"/>
          <w:sz w:val="24"/>
          <w:szCs w:val="24"/>
        </w:rPr>
        <w:t xml:space="preserve"> применяют, если все части электронного ресурса публикуются в одной и той же серии или подсерии. Сведения о каждой серии заключают в круглые скобки, если их две, то их отделяют друг от друга пробелом. . - (Мультимедийные обучающие серии) (История открытий) Все элементы библиографического описания области серии приводятся по общим правилам:, ISSN 9029-0225; №8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области примечания</w:t>
      </w:r>
      <w:r>
        <w:rPr>
          <w:rFonts w:cs="Times New Roman" w:ascii="Times New Roman" w:hAnsi="Times New Roman"/>
          <w:sz w:val="24"/>
          <w:szCs w:val="24"/>
        </w:rPr>
        <w:t xml:space="preserve"> дополняют любой аспект физического оформления электронного ресурса и его содержания. Примечания приводятся в соответствии с порядком следования областей описания, но первыми приводятся примечания о системных требованиях и режиме доступа. Примечания отделяются одно от другого точкой и тире (. -). Примечание о системных требованиях является обязательным для ресурсов локального доступа и включает технические спецификации в следующем порядке: Наименование, модель компьютера, объём сводной и оперативной памяти, наименование операционной системы, программное обеспечение (включая язык программирования), периферийные устройства, технические средства. Эти сведения начинают фразой: Систем, требования, а различные сведения отделяют друг от друга точкой с запятой (;)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истема; требования : ШМ PC с процессором 486 ; ОЗУ 8 Мб.; операционная система Windows (31, 95, NT); CD-ROM дисковод; мышь. –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 о режиме доступа является обязательным с предшествующими словами: Режим доступа при описании электронного ресурса удалённого доступ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жим доступа http: // www.rsl.ru, свободный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 могут быть о языке произведения, о его переработке или переводе, о вариантах заглавия, Примечание об источнике основного заглавия является обязательным.- Загл. с контейнер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я могут относиться к сведениям об ответственности, области издания с указанием истории электронного ресурса, связи с другими изданиями этого ресурса. Примечания к области и виду объёма ресурса, а также области физической характеристики носят уточняющий и дополняющий характер. Примечания о содержании начинаются словом Содерж., вслед за которым даётся перечень произведений или составных частей документа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мечании содержатся сведения о тираже и ограничении распространения документ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ласть стандартного номера и условий доступности</w:t>
      </w:r>
      <w:r>
        <w:rPr>
          <w:rFonts w:cs="Times New Roman" w:ascii="Times New Roman" w:hAnsi="Times New Roman"/>
          <w:sz w:val="24"/>
          <w:szCs w:val="24"/>
        </w:rPr>
        <w:t xml:space="preserve"> приводится по общим правилам : стандартный номер, который идентифицирует документ, указывают первым. В качестве условий доступности указывается цена и условия приобретения электронного ресурса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сурс локального доступа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et шаг за шагом [Электронный ресурс] : [интерактив, учеб.]. -Электрон, дан. и прогр. – СПб. : ПитерКом, 1997. - 1 электрон, опт. диск (CD-ROM) + прил. (127 с). - Систем, требования: ПК от 486 DX 66 МГц ; RAM 16 Мб ; Windows 95 ; ЗВ плата ; динамики или наушники. - Загл. с экрана. -1 500 экз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атизированная информационно-библиотечная система МАРК. SQL вариант под Windows [Электронный ресурс] : версия для школьных библиотек / «Информ-система» научно-производственное объединение. -М. : НПО «Информ-система». - 1 электрон, опт. диск + руководство пользователя (23 с). 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сурс удалённого доступа</w:t>
      </w:r>
    </w:p>
    <w:p>
      <w:pPr>
        <w:pStyle w:val="Style14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государственная библиотека [Электронный ресурс] / Центр, информ. технологий РГБ; ред. Т. В. Власенко ; Web-мастер Козлова Н. В. - Электрон, дан. - М. : Рос. гос. б-ка, 1997. - Режим доступа : http: // www.rsl.ru, свободный. - Загл. с экрана. - Яз. рус, анг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05:00Z</dcterms:created>
  <dc:creator>k201</dc:creator>
  <dc:description/>
  <cp:keywords/>
  <dc:language>en-US</dc:language>
  <cp:lastModifiedBy>k201</cp:lastModifiedBy>
  <dcterms:modified xsi:type="dcterms:W3CDTF">2010-09-16T06:05:00Z</dcterms:modified>
  <cp:revision>2</cp:revision>
  <dc:subject/>
  <dc:title/>
</cp:coreProperties>
</file>